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30364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61854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97269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19872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35801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41394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64620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333228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084006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