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6809099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5552920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3538987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0389298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2924187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1783746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3907082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9309424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9558908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