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27870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78178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80210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34100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039842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676241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19027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547228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23812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